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März 2025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besonders Dank für Deine Liebe, für Deine Führung, für alle Gnadengeschenke, die wir erhalten dürfen.</w:t>
      </w:r>
    </w:p>
    <w:p>
      <w:pPr>
        <w:pStyle w:val="Normal"/>
        <w:spacing w:before="0" w:after="120"/>
        <w:jc w:val="both"/>
        <w:rPr>
          <w:rFonts w:ascii="Arial" w:hAnsi="Arial" w:cs="Arial"/>
          <w:i/>
          <w:i/>
          <w:color w:val="333333"/>
          <w:szCs w:val="28"/>
        </w:rPr>
      </w:pPr>
      <w:r>
        <w:rPr>
          <w:rFonts w:cs="Arial" w:ascii="Arial" w:hAnsi="Arial"/>
          <w:i/>
          <w:color w:val="333333"/>
          <w:szCs w:val="28"/>
        </w:rPr>
        <w:t xml:space="preserve">Es ist Deine Liebe, Deine heilende Liebe, die uns durch die Zeit trägt und führt und leitet. Danke für Dein Licht, das auf unserem Weg leuchtet, damit wir nicht stolpern. Danke, dass wir jederzeit zu Dir kommen dürfen, um Worte aus Deinem liebenden Vaterherzen zu erbitten. </w:t>
      </w:r>
    </w:p>
    <w:p>
      <w:pPr>
        <w:pStyle w:val="Normal"/>
        <w:spacing w:before="0" w:after="120"/>
        <w:jc w:val="both"/>
        <w:rPr>
          <w:rFonts w:ascii="Arial" w:hAnsi="Arial" w:cs="Arial"/>
          <w:i/>
          <w:i/>
          <w:color w:val="333333"/>
          <w:szCs w:val="28"/>
        </w:rPr>
      </w:pPr>
      <w:r>
        <w:rPr>
          <w:rFonts w:cs="Arial" w:ascii="Arial" w:hAnsi="Arial"/>
          <w:i/>
          <w:color w:val="333333"/>
          <w:szCs w:val="28"/>
        </w:rPr>
        <w:t>Du kennst ja unser Herz und Du weißt ja, was sich in uns so alles tut, daher brauchen wir Deine Führung und Deine Liebe. Danke für alles, was sein darf.</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iese Zeit ist keine einfache Zeit, es gibt jede Menge Herausforderungen und ihr wisst nicht, wohin die Entwicklung geht und was sich noch alles tun wird. Aber das zeigt euch auch, wie nötig es ist, dass ihr in der liebenden Verbindung mit Mir bleibt, dass ihr jederzeit zu Mir eilt und euch bewusst ist, dass Ich da bin, dass Ich in euch bin, dass Ich euch liebe und dass es Mir so unendlich wichtig ist, dass ihr den rechten Weg an Mein Vaterherz finde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auch immer wieder ein: „Kommt alle zu Mir, die ihr mühselig und beladen seid - aber auch die, die Freude im Herzen haben!“ - Denn die Freude in eurem Herzen ist nur möglich durch Meine heilige Gegenwart in eurem Herzen und das möge euch immer mehr bewusst werden. Und auch, wenn es Situationen gibt, die euch fordern und an eure Grenzen bringen und so die Freude in eurem Herzen ins Wanken gerät, so ist es doch immens wichtig und da besonders wichtig, dass ihr euch Meiner besinnt. Und dass ihr genau hinschaut, was ist der Grund dafür, dass ihr euch nicht wohl fühlt oder eben vielleicht auch Dunkelheit um euch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vieles im Menschen, das noch nicht erlöst wurde, noch nicht erlöst werden konnte, da der Mensch noch nicht bewusst da hingeschaut hat, was sich in ihm tut. Aber es kommt bei jedem die Stunde, wo er mit sich selbst konfrontiert wird, wo die Begegnung mit dem, was im Menschen ist, unausweichlich ist.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zurückblickt in euer Leben, so ist euch ja auch bewusst, dass es da vieles gegeben hat, was nicht Meiner göttlichen Liebe entsprochen hat. Und das bewusst wahrzunehmen und anzuschauen und mit reumütigem Herzen, Buße bereitem Herzen zu betrachten und zu Mir zu eilen, ist für eure seelische-geistige Entwicklung ein wichtiger Punkt, ein lebensnotwendiger Punk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verdrängt manches, was sich so auftut und schmerzhaft ist, nicht, sondern habt den Mut es anzuschauen, zu betrachten, und es an Mich weiterzugeben mit der Bitte um Heilung. Und vieles könnt ihr aus euch heraus nicht vollbringen, sondern es braucht auch Meine Gnade, damit etwas, was in euch ist, heilen kan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erbittet Meine Gnadengeschenke, lebt ein Leben der Hingabe, der Hingabe an Mein Vaterherz und an Meine Liebe. Auch mit dankbarem Herzen dürft ihr jederzeit zu Mir eilen mit einem: </w:t>
      </w:r>
      <w:r>
        <w:rPr>
          <w:rFonts w:cs="Arial" w:ascii="Arial" w:hAnsi="Arial"/>
          <w:b/>
          <w:bCs/>
          <w:i/>
          <w:iCs/>
          <w:color w:val="333333"/>
          <w:szCs w:val="28"/>
        </w:rPr>
        <w:t>„Danke, Vater Jesus, dass ich Dein Kind sein darf und dass Du mir die Gnade schenkst einer ganz tiefgehenden Heilung von all dem, was in meinem Leben nicht Deiner Liebe entsprochen hat.“</w:t>
      </w:r>
    </w:p>
    <w:p>
      <w:pPr>
        <w:pStyle w:val="Normal"/>
        <w:spacing w:before="0" w:after="120"/>
        <w:ind w:firstLine="357"/>
        <w:jc w:val="both"/>
        <w:rPr>
          <w:rFonts w:ascii="Arial" w:hAnsi="Arial" w:cs="Arial"/>
          <w:color w:val="333333"/>
          <w:szCs w:val="28"/>
        </w:rPr>
      </w:pPr>
      <w:r>
        <w:rPr>
          <w:rFonts w:cs="Arial" w:ascii="Arial" w:hAnsi="Arial"/>
          <w:color w:val="333333"/>
          <w:szCs w:val="28"/>
        </w:rPr>
        <w:t>Es ist auch die Bitte um Heilung von all dem, was Meinem Kinde zugefügt wurde an Verletzungen. Und das Wort V e r g e b u n g   ist etwas, was euch auch fordert, das ist Arbeit an sich selbst und nicht immer so ohne weiteres möglich.</w:t>
      </w:r>
    </w:p>
    <w:p>
      <w:pPr>
        <w:pStyle w:val="Normal"/>
        <w:spacing w:before="0" w:after="120"/>
        <w:ind w:firstLine="357"/>
        <w:jc w:val="both"/>
        <w:rPr/>
      </w:pPr>
      <w:r>
        <w:rPr>
          <w:rFonts w:cs="Arial" w:ascii="Arial" w:hAnsi="Arial"/>
          <w:color w:val="333333"/>
          <w:szCs w:val="28"/>
        </w:rPr>
        <w:t xml:space="preserve">Daher auch hier Meine Einladung: </w:t>
      </w:r>
      <w:r>
        <w:rPr>
          <w:rFonts w:cs="Arial" w:ascii="Arial" w:hAnsi="Arial"/>
          <w:b/>
          <w:bCs/>
          <w:i/>
          <w:iCs/>
          <w:color w:val="333333"/>
          <w:szCs w:val="28"/>
        </w:rPr>
        <w:t>„Kommt zu Mir mit dem, was ihr nicht schafft, damit Ich aus Meiner Gnade heraus und bedingt durch Mein liebendes Herz es nehme und verwandle.“</w:t>
      </w:r>
      <w:r>
        <w:rPr>
          <w:rFonts w:cs="Arial" w:ascii="Arial" w:hAnsi="Arial"/>
          <w:color w:val="333333"/>
          <w:szCs w:val="28"/>
        </w:rPr>
        <w:t xml:space="preserve"> - Aber es braucht immer die Hingabe an Mein Herz, die Hingabe an Meine Liebe, die Hingabe zu Mir, Dem, Der euch liebt. Der den Weg über diese Erde gegangen ist, um durch Mein Opfer den Weg frei zu machen in das Vaterhaus, in das himmlische Jerusalem, in die Stadt Gottes - wie immer ihr es benennen wollt und welche bildhaften Zugänge ihr dafür habt - es geht immer um das Höchste - um das Allerhöchste.</w:t>
      </w:r>
    </w:p>
    <w:p>
      <w:pPr>
        <w:pStyle w:val="Normal"/>
        <w:spacing w:before="0" w:after="120"/>
        <w:ind w:firstLine="357"/>
        <w:jc w:val="both"/>
        <w:rPr>
          <w:rFonts w:ascii="Arial" w:hAnsi="Arial" w:cs="Arial"/>
          <w:color w:val="333333"/>
          <w:szCs w:val="28"/>
        </w:rPr>
      </w:pPr>
      <w:r>
        <w:rPr>
          <w:rFonts w:cs="Arial" w:ascii="Arial" w:hAnsi="Arial"/>
          <w:color w:val="333333"/>
          <w:szCs w:val="28"/>
        </w:rPr>
        <w:t>So erwarte Ich euch und freue Mich darüber, dass ihr bereit seid, diesen Weg der Liebe und der Hingabe, der Reue, der Erkenntnis, der Buße - wie manche sagen - zu gehen. Und ihr wisst, Ich bin immer da - ihr braucht Mich nirgends zu suchen - Ich bin in eurem Herzen. Daher nehmt euch diese Zeit der Stille, um Mir zu begegnen. Dazu braucht es auch nicht vieler Worte, denn Ich kenne euch ja, sondern die Bereitschaft und die Sehnsucht in diese Begegnung mit Mir einzutauchen, hinabzutauchen und zuzulassen, was Ich vorgesehen habe, was Ich für wichtig erachte für euch, für jedes einzelne Meiner Kinder. Denn jeder von euch hat einen speziellen Weg, einen einmaligen Weg, somit ist auch Meine Führung unterschiedlich und einmali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es auch darum: Respekt vor dem Weg des anderen zu haben, dem anderen in Liebe zu begegnen und nicht urteilend und meinend, es besser zu wissen. Denn ihr kennt ja den Weg des anderen nicht, ihr kennt nicht sein Schicksal. Ihr wisst vom anderen noch weniger als von euch selb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es Meine Liebe, die euch trägt. </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auch, wenn Ich in einem Kinderherzen die Sehnsucht nach diesem innigen Leben mit Mir sehe, diese Bereitschaft, diesen Weg zu gehen. Denn es ist ja nicht einfach - das habt ihr ja auch schon festgestellt. Denn es stellt sich ja vieles in den Weg, wenn ihr ernsthaft euer „JA“ gesprochen habt und ernsthaft eure Schritte tut, dann wird auch die Gegenseite wach. So lange ihr lau herumgeht, dann weiß sie ja, dass es nicht gefährlich wird, euch zu verlieren… Daher seid achtsam und wachsam.</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Meine Geliebten, nehme euch in Meine Arme und schenke euch von Meiner Liebe, erfülle euch mit Meinem Licht und schenke euch Meinen göttlichen Segen für euren Weg. Und lasse Meinen Segen, Mein Licht, Meine Liebe und auch Meine Heilkraft durch euer Herz zu euren Geschwistern fließen, in die ganze Schöpfung hinein, in die Natur, die auch oft ächzt und stöhnt und Meinen Segen braucht. </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segnend hinaus in die Natur, segnet alles in Meinem Namen Jesus Christus, zum vollen Heil Meiner ganzen Schöpfung und zum vollen Heil für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3.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bittet Meine Gnadenga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bittet Meine Gnadenga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48:00Z</dcterms:created>
  <dc:creator>Microsoft-Konto</dc:creator>
  <dc:description/>
  <dc:language>en-US</dc:language>
  <cp:lastModifiedBy>privat.15o</cp:lastModifiedBy>
  <dcterms:modified xsi:type="dcterms:W3CDTF">2025-04-12T13:48:00Z</dcterms:modified>
  <cp:revision>2</cp:revision>
  <dc:subject/>
  <dc:title>Feierstunde am 4</dc:title>
</cp:coreProperties>
</file>